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199" w:hRule="atLeas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º 7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ROTOCOLO DE ATENCIÓN DE ALARMAS DE DETECTORES DE HU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ARROLL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te protocolo tiene por objeto determinar el modo de actuación en caso de activación de detector de humo.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detector de humo se activa al percibir la presencia de humo en la habitación en la que se encuentre ubicado. </w:t>
      </w:r>
    </w:p>
    <w:p>
      <w:pPr>
        <w:pStyle w:val="Default"/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eriférico emite una señal acústica y luminosa en el domicilio y efectúa una llamada a la central de atenció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  <w:t xml:space="preserve">Ante una activación del sensor se actuará de la siguiente manera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Contactar con usuario. </w:t>
      </w:r>
    </w:p>
    <w:p>
      <w:pPr>
        <w:pStyle w:val="Normal"/>
        <w:spacing w:lineRule="auto" w:line="360"/>
        <w:ind w:firstLine="709"/>
        <w:rPr/>
      </w:pPr>
      <w:r>
        <w:rPr/>
        <w:t xml:space="preserve">1.1. No existe incidencia, falsa alarma. 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Se quita importancia a la activación. En caso de activaciones repetitivas por error, se enviará incidencia al ámbito territorial correspondiente para que se valore el cambio de parámetros de configuración o la retirada del periférico si es necesario o si el usuario/a se queja del funcionamiento del mismo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1.2. Confirmamos emergencia. 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Tranquilizar y disminuir la angustia del Usuario mediante una escucha activa: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Intentar que el Usuario logre abrir la puerta y salga del domicilio.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Movilizar los contactos con llave para ayudar al Usuario y facilitar el acceso a la vivienda. En caso de no disponer de contactos con llave particulares, movilizar recursos de CRE o Fuerzas del Seguridad para acceder al domicilio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1440" w:right="-68" w:hanging="360"/>
        <w:jc w:val="both"/>
        <w:rPr/>
      </w:pPr>
      <w:r>
        <w:rPr/>
        <w:t>Movilizar el recurso de bomberos.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Finalizar la alarma:</w:t>
      </w:r>
    </w:p>
    <w:p>
      <w:pPr>
        <w:pStyle w:val="Normal"/>
        <w:numPr>
          <w:ilvl w:val="2"/>
          <w:numId w:val="3"/>
        </w:numPr>
        <w:spacing w:lineRule="auto" w:line="360" w:before="120" w:after="0"/>
        <w:jc w:val="both"/>
        <w:rPr/>
      </w:pPr>
      <w:r>
        <w:rPr/>
        <w:t>Confirmar con los recursos movilizados que ha finalizado la intervención.</w:t>
      </w:r>
    </w:p>
    <w:p>
      <w:pPr>
        <w:pStyle w:val="Normal"/>
        <w:numPr>
          <w:ilvl w:val="2"/>
          <w:numId w:val="3"/>
        </w:numPr>
        <w:spacing w:lineRule="auto" w:line="360" w:before="120" w:after="0"/>
        <w:jc w:val="both"/>
        <w:rPr/>
      </w:pPr>
      <w:r>
        <w:rPr/>
        <w:t>Confirmar con el usuario que se encuentra bien.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 xml:space="preserve">Rellenar el </w:t>
      </w:r>
      <w:r>
        <w:rPr>
          <w:u w:val="single"/>
        </w:rPr>
        <w:t>Informe de Alarma</w:t>
      </w:r>
      <w:r>
        <w:rPr/>
        <w:t>, anotando las observaciones en su apartado correspondiente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El operador anotará las incidencias producidas en la </w:t>
      </w:r>
      <w:r>
        <w:rPr>
          <w:u w:val="single"/>
        </w:rPr>
        <w:t>Hoja de Incidencias</w:t>
      </w:r>
      <w:r>
        <w:rPr/>
        <w:t>, siempre que se requiera un seguimiento posterior por parte del Responsable del Proyecto TAD del ámbito territorial correspondiente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 xml:space="preserve">1.3. No obtenemos respuesta. 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onsideraremos la alarma como una emergencia y actuaremos como en el caso anterior movilizando contactos, a ser posible vecinos o los más próximos a su domicilio, para que confirmen dicha incidenc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s alarmas se codificarán con los códigos:</w:t>
      </w:r>
    </w:p>
    <w:tbl>
      <w:tblPr>
        <w:tblW w:w="3686" w:type="dxa"/>
        <w:jc w:val="left"/>
        <w:tblInd w:w="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trHeight w:val="334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1-Sólo humo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2-Fuego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3-Error programación-función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4-Baja batería detector</w:t>
            </w:r>
          </w:p>
        </w:tc>
      </w:tr>
      <w:tr>
        <w:trPr>
          <w:trHeight w:val="351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9-Por otras causa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ACIÓN DE REFERENCIA</w:t>
      </w:r>
    </w:p>
    <w:p>
      <w:pPr>
        <w:pStyle w:val="Normal"/>
        <w:rPr/>
      </w:pPr>
      <w:r>
        <w:rPr/>
        <w:t>Proceso de Gestión de Alarmas de Teleasistencia. Manual de Calidad V 15. Doc. TACRE 40201 v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ros Protocolos Relacionados con éste</w:t>
      </w:r>
    </w:p>
    <w:p>
      <w:pPr>
        <w:pStyle w:val="Heading1"/>
        <w:rPr/>
      </w:pPr>
      <w:r>
        <w:rPr/>
        <w:t>Protocolo Nº 4. Atención de alarmas por emergencia social –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  <w:t>--------------------x--------------------x--------------------x------------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BWidge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es-ES_tradnl"/>
      </w:rPr>
      <w:t xml:space="preserve">                                                                                                    </w:t>
    </w:r>
    <w:r>
      <w:rPr>
        <w:lang w:val="es-ES_tradnl"/>
      </w:rPr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3</w:t>
    </w:r>
    <w:r>
      <w:rPr>
        <w:lang w:val="es-ES_tradnl"/>
      </w:rPr>
      <w:fldChar w:fldCharType="end"/>
    </w:r>
    <w:r>
      <w:rPr>
        <w:lang w:val="es-ES_tradnl"/>
      </w:rPr>
      <w:t xml:space="preserve"> de </w:t>
    </w:r>
    <w:r>
      <w:rPr>
        <w:lang w:val="es-ES_tradnl"/>
      </w:rPr>
      <w:fldChar w:fldCharType="begin"/>
    </w:r>
    <w:r>
      <w:rPr>
        <w:lang w:val="es-ES_tradnl"/>
      </w:rPr>
      <w:instrText xml:space="preserve"> NUMPAGES \* ARABIC </w:instrText>
    </w:r>
    <w:r>
      <w:rPr>
        <w:lang w:val="es-ES_tradnl"/>
      </w:rPr>
      <w:fldChar w:fldCharType="separate"/>
    </w:r>
    <w:r>
      <w:rPr>
        <w:lang w:val="es-ES_tradnl"/>
      </w:rPr>
      <w:t>3</w:t>
    </w:r>
    <w:r>
      <w:rPr>
        <w:lang w:val="es-ES_tradn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09135</wp:posOffset>
          </wp:positionH>
          <wp:positionV relativeFrom="paragraph">
            <wp:posOffset>-111760</wp:posOffset>
          </wp:positionV>
          <wp:extent cx="1414145" cy="463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TOCOLO ESPECÍFICO GALICIA Nº 7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ind w:left="40" w:right="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360"/>
      <w:ind w:left="1134" w:right="2172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522" w:right="28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22" w:right="217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40" w:right="28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981" w:hanging="45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pacing w:lineRule="auto" w:line="240" w:before="120" w:after="120"/>
      <w:ind w:right="0" w:hanging="0"/>
      <w:jc w:val="center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Lines w:val="false"/>
      <w:numPr>
        <w:ilvl w:val="8"/>
        <w:numId w:val="1"/>
      </w:numPr>
      <w:spacing w:lineRule="auto" w:line="240" w:before="240" w:after="60"/>
      <w:ind w:right="0" w:hanging="0"/>
      <w:jc w:val="left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TBWidgets;Symbol" w:hAnsi="MTBWidgets;Symbol" w:cs="MTBWidgets;Symbo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keepLines/>
      <w:spacing w:lineRule="atLeast" w:line="240"/>
      <w:ind w:left="545" w:right="2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993" w:leader="none"/>
      </w:tabs>
      <w:ind w:left="993" w:hanging="483"/>
    </w:pPr>
    <w:rPr>
      <w:rFonts w:ascii="Book Antiqua" w:hAnsi="Book Antiqua" w:cs="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sponsabilidades">
    <w:name w:val="Responsabilidades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39:00Z</dcterms:created>
  <dc:creator>ABAS</dc:creator>
  <dc:description/>
  <cp:keywords/>
  <dc:language>en-US</dc:language>
  <cp:lastModifiedBy>Propietario</cp:lastModifiedBy>
  <cp:lastPrinted>2011-03-10T17:18:00Z</cp:lastPrinted>
  <dcterms:modified xsi:type="dcterms:W3CDTF">2011-09-13T15:38:00Z</dcterms:modified>
  <cp:revision>9</cp:revision>
  <dc:subject/>
  <dc:title>Actualizado por: </dc:title>
</cp:coreProperties>
</file>